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6180"/>
      </w:tblGrid>
      <w:tr>
        <w:trPr>
          <w:trHeight w:val="1701" w:hRule="atLeast"/>
        </w:trPr>
        <w:tc>
          <w:tcPr>
            <w:tcW w:w="3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яснительной записк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роекту решения Совета МО Северский район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Об исполнении местного бюджета за 2023  год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из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й на осуществление органами мест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управления муниципального образования Север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номочий органов местного самоуправления поселений 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ответствии с заключенными соглашениями на 2023 год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4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307"/>
        <w:gridCol w:w="1378"/>
        <w:gridCol w:w="1296"/>
      </w:tblGrid>
      <w:tr>
        <w:trPr>
          <w:trHeight w:val="16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,  утвержденный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шением Совета МО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еверский район от 22.12.2022 № 129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(в редакции от 21.12.2023 № 420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за 2023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</w:tr>
      <w:tr>
        <w:trPr>
          <w:trHeight w:val="57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ипское городское поселен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567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48,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142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48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5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льское городское поселение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567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23,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142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23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5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морское городское поселен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567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5,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142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5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5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овское сельское поселен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567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97,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142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 197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6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ьевское сельское поселен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567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142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ужское  сельское поселен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567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142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4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вовское  сельское поселен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567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142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ское сельское поселен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567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142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дмитриевское сельск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567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142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9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ское  сельское поселен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567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,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142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5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енское сельское поселен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567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142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6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бановское сельское поселен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567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142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56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661,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142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661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hanging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ind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начальник финансового управления)                                                  К.В.Леуцкая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132715"/>
              <wp:effectExtent l="5715" t="5715" r="4445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132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0.4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7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1:16:00Z</dcterms:created>
  <dc:creator>Саркисова</dc:creator>
  <dc:description/>
  <cp:keywords/>
  <dc:language>en-US</dc:language>
  <cp:lastModifiedBy>User</cp:lastModifiedBy>
  <cp:lastPrinted>2024-03-07T13:49:00Z</cp:lastPrinted>
  <dcterms:modified xsi:type="dcterms:W3CDTF">2024-06-25T11:16:00Z</dcterms:modified>
  <cp:revision>2</cp:revision>
  <dc:subject/>
  <dc:title/>
</cp:coreProperties>
</file>