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№ 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sz w:val="20"/>
          <w:szCs w:val="20"/>
        </w:rPr>
        <w:t>(тыс. рублей)</w:t>
      </w:r>
    </w:p>
    <w:tbl>
      <w:tblPr>
        <w:tblW w:w="1035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885"/>
        <w:gridCol w:w="1530"/>
        <w:gridCol w:w="1470"/>
        <w:gridCol w:w="855"/>
      </w:tblGrid>
      <w:tr>
        <w:trPr>
          <w:trHeight w:val="130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Cs/>
                <w:color w:val="000000"/>
                <w:sz w:val="14"/>
              </w:rPr>
              <w:t>Бюджет,  утвержденный решением Совета МО Северский район от 22.12.2022 №296 (в редакции от 21.12.2023 №42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 xml:space="preserve">Исполнено за 2023 год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 xml:space="preserve">Процент исполнения </w:t>
            </w:r>
          </w:p>
        </w:tc>
      </w:tr>
      <w:tr>
        <w:trPr>
          <w:trHeight w:val="63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финансирования дефицита местного бюджета – 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 205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6 3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0,7</w:t>
            </w:r>
          </w:p>
        </w:tc>
      </w:tr>
      <w:tr>
        <w:trPr>
          <w:trHeight w:val="450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редиты кредитных организаций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7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000 01 02 00 00 05 0000 7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0 0000 800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кредитов, предоставленных  кредитными организациями в валюте 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15 0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15 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2 00 00 05 0000 8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15 00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15 00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7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>
                <w:b/>
              </w:rPr>
              <w:t>57 152,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0 0000 7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PT Serif" w:ascii="PT Serif" w:hAnsi="PT Serif"/>
                <w:color w:val="22272F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57 15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3 01 00 05 0000 7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22272F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57 152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</w:rPr>
              <w:t>000 01 03 01 00 05 0000 8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муниципальных районов кредитов от других уровней  бюджетов бюджетной системы Российской Федерации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64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четах по учету средств бюджет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hd w:fill="FF0000" w:val="clear"/>
              </w:rPr>
            </w:pPr>
            <w:r>
              <w:rPr>
                <w:b/>
                <w:bCs/>
                <w:color w:val="000000"/>
                <w:shd w:fill="FF0000" w:val="clear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903,3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2 67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0,0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372 913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 695 05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372 913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 695 05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372 913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 695 05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5 0000 5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- 3 372 913,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3 695 056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64 816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12 378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64 816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12 378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64 816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12 378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35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5 0000 6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64 816,8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12 378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497" w:hRule="atLeast"/>
        </w:trPr>
        <w:tc>
          <w:tcPr>
            <w:tcW w:w="6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 85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 66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4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850,0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3 66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0 0000 6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6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50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8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3 6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49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6 05 02 05 0000 5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6 85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-3 6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13" w:hanging="0"/>
              <w:jc w:val="right"/>
              <w:rPr/>
            </w:pPr>
            <w:r>
              <w:rPr/>
              <w:t>5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начальник финансового управления)                                                            К.В.Леуцкая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"/>
    <w:basedOn w:val="Normal"/>
    <w:qFormat/>
    <w:pPr>
      <w:widowControl w:val="false"/>
    </w:pPr>
    <w:rPr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Arial" w:cs="Liberation Serif;Times New Roman"/>
      <w:color w:val="auto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0" w:cs="Liberation Serif;Times New Roman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15:00Z</dcterms:created>
  <dc:creator>Саркисова</dc:creator>
  <dc:description/>
  <cp:keywords/>
  <dc:language>en-US</dc:language>
  <cp:lastModifiedBy>User</cp:lastModifiedBy>
  <cp:lastPrinted>2024-03-05T14:03:00Z</cp:lastPrinted>
  <dcterms:modified xsi:type="dcterms:W3CDTF">2024-06-25T11:15:00Z</dcterms:modified>
  <cp:revision>2</cp:revision>
  <dc:subject/>
  <dc:title/>
</cp:coreProperties>
</file>