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54"/>
      </w:tblGrid>
      <w:tr>
        <w:trPr>
          <w:trHeight w:val="1647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яснительной записк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муниципального 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Об исполнении местного бюджета за 2023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заимствований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Северский район на 2023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981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781"/>
        <w:gridCol w:w="1425"/>
        <w:gridCol w:w="1020"/>
        <w:gridCol w:w="1020"/>
      </w:tblGrid>
      <w:tr>
        <w:trPr>
          <w:trHeight w:val="16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Бюджет,  утвержденный решением Совета МО Северский район от 22.12.2022 №296 (в редакции от 21.12.2023 №420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Исполнено за 2023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т 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 15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частичное покрытие дефицита местного бюджета (предельный срок погашения — не более 1 год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 15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едиты, полученные муниципальным образованием Северский район от кредитных организаций, всего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0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0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частичное покрытие дефицита местного бюджета  (предельный срок погашения — не более 230 дней)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0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0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5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 привлечение заимствова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2 15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гашение  кредитов, предоставленных  кредитными организациями, всег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 частичное погашение дефицита местного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9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того погашение основной суммы дол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 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                                               К.В.Леуцкая</w:t>
        <w:tab/>
        <w:tab/>
        <w:t xml:space="preserve">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1:17:00Z</dcterms:created>
  <dc:creator>Саркисова</dc:creator>
  <dc:description/>
  <cp:keywords/>
  <dc:language>en-US</dc:language>
  <cp:lastModifiedBy>User</cp:lastModifiedBy>
  <cp:lastPrinted>2024-03-07T12:19:00Z</cp:lastPrinted>
  <dcterms:modified xsi:type="dcterms:W3CDTF">2024-06-25T11:17:00Z</dcterms:modified>
  <cp:revision>2</cp:revision>
  <dc:subject/>
  <dc:title/>
</cp:coreProperties>
</file>