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709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ind w:left="709" w:right="567" w:hanging="0"/>
        <w:jc w:val="center"/>
        <w:rPr>
          <w:b/>
          <w:b/>
          <w:bCs/>
          <w:sz w:val="28"/>
          <w:szCs w:val="20"/>
          <w:lang w:bidi="hi-IN"/>
        </w:rPr>
      </w:pPr>
      <w:r>
        <w:rPr>
          <w:sz w:val="28"/>
          <w:szCs w:val="28"/>
        </w:rPr>
        <w:t>Северский район «</w:t>
      </w:r>
      <w:r>
        <w:rPr>
          <w:sz w:val="28"/>
          <w:lang w:bidi="hi-IN"/>
        </w:rPr>
        <w:t>О списании основных средств, расположенных по адресу: пгт Ильский, ул. Пионерская, д. 36, находящихся в оперативном управлении МБДОУ ДС ОВ №7 пгт Ильского                                           МО Север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0"/>
          <w:lang w:bidi="hi-IN"/>
        </w:rPr>
      </w:pPr>
      <w:r>
        <w:rPr>
          <w:b/>
          <w:bCs/>
          <w:sz w:val="28"/>
          <w:szCs w:val="20"/>
          <w:lang w:bidi="hi-IN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_Hlk64458924"/>
      <w:r>
        <w:rPr>
          <w:sz w:val="28"/>
          <w:szCs w:val="28"/>
        </w:rPr>
        <w:t xml:space="preserve">В соответствии с пунктом 5 части 1 статьи 25 Устава муниципального образования Северский район, Положением о порядке управления и распоряжения объектами муниципальной собственности муниципального образования Северский район, утвержденным решением Совета муниципального образования Северский район от 23 сентября 2021 года №126, </w:t>
      </w:r>
      <w:bookmarkEnd w:id="0"/>
      <w:r>
        <w:rPr>
          <w:sz w:val="28"/>
          <w:szCs w:val="28"/>
        </w:rPr>
        <w:t>на основании письма муниципального бюджетного дошкольного образовательного учреждения детского сада общеразвивающего вида №7 поселка городского типа Ильского муниципального образования Северский район от 27 мая 2024 года №73, актов о списании  объектов нефинансовых активов от 23 мая 2024 года №1, 2, 3, 4 5, 6,  инвентарных карточек учета нефинансовых активов от 23 мая 2024 года № 0000010, 0000011, 0000013, 0000014, 0000015, 0000016, актов технического осмотра от 24 мая 2024 года, в связи с тем, что недвижимое имущество, с инвентарными номерами 1101030133, 1101030134, 1101030136, 1101030137, 1101030138, 2101030001,  расположенное по адресу:</w:t>
      </w:r>
      <w:r>
        <w:rPr>
          <w:bCs/>
          <w:sz w:val="28"/>
          <w:szCs w:val="28"/>
          <w:lang w:bidi="hi-IN"/>
        </w:rPr>
        <w:t xml:space="preserve"> Краснодарский край, Северский район,                              </w:t>
      </w:r>
      <w:r>
        <w:rPr>
          <w:sz w:val="28"/>
          <w:szCs w:val="28"/>
        </w:rPr>
        <w:t>пгт. Ильский, ул. Пионерская, д. 36:, находящееся в оперативном управлении муниципального бюджетного дошкольного образовательного учреждения детского сада общеразвивающего вида №7 поселка городского типа Ильского муниципального образования Северский район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непригодно для дальнейшей эксплуатации, предлагаем рассмотреть вопрос о списании неиспользуемого муниципальным бюджетным дошкольным образовательным учреждением детским садом общеразвивающего вида  №7 поселка городского типа Ильского муниципального образования Северский район недвижимого имущества. </w:t>
      </w: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)                                                               М.А. 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"/>
    <w:basedOn w:val="Normal"/>
    <w:qFormat/>
    <w:pPr>
      <w:widowControl w:val="false"/>
    </w:pPr>
    <w:rPr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24:00Z</dcterms:created>
  <dc:creator>user73</dc:creator>
  <dc:description/>
  <cp:keywords/>
  <dc:language>en-US</dc:language>
  <cp:lastModifiedBy>User</cp:lastModifiedBy>
  <cp:lastPrinted>2024-05-30T11:48:00Z</cp:lastPrinted>
  <dcterms:modified xsi:type="dcterms:W3CDTF">2024-06-25T09:24:00Z</dcterms:modified>
  <cp:revision>2</cp:revision>
  <dc:subject/>
  <dc:title>ПОЯСНИТЕЛЬНАЯ ЗАПИСКА</dc:title>
</cp:coreProperties>
</file>