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О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местного бюджета з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 соответствии со статьей 264.2 Бюджетного кодекса Российской Федерации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статьи 25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оложения о бюджетном процессе в муниципальном образовании Северский район, утвержденного решением Совета муниципального образования Северский район от 8 сентября 2016 года №103, </w:t>
      </w:r>
      <w:r>
        <w:rPr>
          <w:sz w:val="28"/>
          <w:szCs w:val="28"/>
          <w:lang w:eastAsia="ru-RU"/>
        </w:rPr>
        <w:t>годовой отчет об исполнении местного бюджета подлежит утверждению решением Совета муниципального образования Северский райо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местного бюджета за 2023 год включает следующие данны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местного бюджета в разрезе кодов классификации доходов бюдже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едомственная структура расходов местного бюджета в разрез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лавных распорядителей средств местного бюджета и </w:t>
      </w:r>
      <w:r>
        <w:rPr>
          <w:color w:val="000000"/>
          <w:sz w:val="28"/>
          <w:szCs w:val="28"/>
        </w:rPr>
        <w:t>кодов классификации расходов бюджетов;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местного бюджета в разрезе кодов классификации источников финансирования дефицита бюдже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Северский район от 22  декабря 2022 года № 296 "О местном бюджете на 2023 год и на плановый период 2024 и 2025 годов" (далее – решение) в рамках основных направлений бюджетной политики муниципального образования Северский район обеспечена преемственность в реализации мер, направленных 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язку муниципальных заданий на оказание муниципальных услуг с целевыми показателями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неэффективных расходов бюджета района, обеспечение исполнения гарантированных расходных обязательств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сходов местного бюджета, в том числе путем нормирования бюджетных затрат и контроля муниципальных закуп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ие финансирования проектов развития общественной инфраструктуры с целью привлечения софинансирования из вышестоящих уровней бюдже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ет на установление расходных обязательств муниципального образования Северский район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 понятности бюджетной информации, повышение финансовой грамотности граждан, поддержку и развитие общедоступных информационно-аналитически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стойчивой долговой нагрузки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главных направлений в работе администрации МО Северский район было обеспечение мобилизации средств в бюджет муниципального района и бесперебойное функционирование отраслей, определяющих жизнедеятельность район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В этих целях реализовывалис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 мероприятий, направленных на увеличение наполняемости доходной части консолидированного бюджета Краснодарского края по Северскому району в 2023 году (утвержден постановлением  администрации муниципального образования Северский район от 23 мая 2023 года № 75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йствующий план мероприятий по привлечению инвестиций и наращиванию налогового потенциала на территории муниципального образования Северский район (утвержден постановлением  администрации муниципального образования Северский район от 8 октября 2020 года № 149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и решены главные бюджетные задачи, в том числе обеспечено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ыполнение всех действующих социальных обязательст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оказание населению муниципальных услуг в отраслях социальной сферы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 xml:space="preserve">сохранен достигнутый уровень соотношения  средней заработной платы отдельных категорий работников в бюджетном секторе экономики в целях реализации указов Президента Российской Федерации средней заработной платы по экономике в Краснодарском крае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национальных проектов и региональных проектов с муниципальным участием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ыла продолжена работа по повышению открытости (прозрачности) бюджетного процесса в муниципальном образовании Северский район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проведены публичные слушания по отчету об исполнении местного бюджета за 2022 год, по проекту местного бюджета на 2024 год и на плановый период 2025 и 2026 годов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публикованы проект по решению о местном бюджете, по годовому отчету об исполнении местного бюджета;</w:t>
      </w:r>
    </w:p>
    <w:p>
      <w:pPr>
        <w:pStyle w:val="Normal"/>
        <w:ind w:firstLine="708"/>
        <w:jc w:val="both"/>
        <w:rPr>
          <w:rFonts w:eastAsia="Calibri"/>
          <w:color w:val="C9211E"/>
          <w:sz w:val="28"/>
          <w:szCs w:val="28"/>
        </w:rPr>
      </w:pPr>
      <w:r>
        <w:rPr>
          <w:rFonts w:eastAsia="Calibri"/>
          <w:sz w:val="28"/>
          <w:szCs w:val="28"/>
        </w:rPr>
        <w:t>реализовывались мероприятия, направленные на повышение финансовой и бюджетной грамотности населения.</w:t>
      </w:r>
    </w:p>
    <w:p>
      <w:pPr>
        <w:pStyle w:val="Normal"/>
        <w:ind w:firstLine="708"/>
        <w:jc w:val="both"/>
        <w:rPr>
          <w:rFonts w:eastAsia="Calibri"/>
          <w:color w:val="C9211E"/>
          <w:sz w:val="28"/>
          <w:szCs w:val="28"/>
        </w:rPr>
      </w:pPr>
      <w:r>
        <w:rPr>
          <w:rFonts w:eastAsia="Calibri"/>
          <w:color w:val="C9211E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color w:val="C9211E"/>
          <w:sz w:val="28"/>
          <w:szCs w:val="28"/>
        </w:rPr>
        <w:t xml:space="preserve">  </w:t>
      </w:r>
      <w:r>
        <w:rPr>
          <w:sz w:val="28"/>
          <w:szCs w:val="28"/>
        </w:rPr>
        <w:t xml:space="preserve">   </w:t>
      </w:r>
      <w:r>
        <w:rPr>
          <w:sz w:val="28"/>
          <w:szCs w:val="28"/>
        </w:rPr>
        <w:t>Основные показатели исполнения местного бюджета в 2023 году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(тыс. рублей)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872"/>
        <w:gridCol w:w="1391"/>
        <w:gridCol w:w="1560"/>
        <w:gridCol w:w="1069"/>
        <w:gridCol w:w="1095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Бюджет,  утвержденный решением Совета МО Северский район от 22.12.2022 №296 (в редакции от 21.12.2023 №420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нено                      за 2023 го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исполнения к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" w:leader="none"/>
              </w:tabs>
              <w:spacing w:lineRule="auto" w:line="276"/>
              <w:ind w:left="-28" w:right="-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ешени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пис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872"/>
        <w:gridCol w:w="1391"/>
        <w:gridCol w:w="1560"/>
        <w:gridCol w:w="1069"/>
        <w:gridCol w:w="1095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 289 557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 429 729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4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 431 763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 426 3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 343 39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</w:tr>
      <w:tr>
        <w:trPr>
          <w:trHeight w:val="450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фицит (–) / профицит (+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142 205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 3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и финансирования</w:t>
              <w:br/>
              <w:t>дефицита местного бюдже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2 97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86 33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</w:t>
            </w:r>
          </w:p>
        </w:tc>
      </w:tr>
    </w:tbl>
    <w:p>
      <w:pPr>
        <w:pStyle w:val="Style23"/>
        <w:autoSpaceDE w:val="false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autoSpaceDE w:val="false"/>
        <w:spacing w:lineRule="auto" w:line="360"/>
        <w:ind w:left="0" w:right="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Доходы местного бюджета</w:t>
      </w:r>
    </w:p>
    <w:p>
      <w:pPr>
        <w:pStyle w:val="Normal"/>
        <w:tabs>
          <w:tab w:val="clear" w:pos="720"/>
          <w:tab w:val="left" w:pos="851" w:leader="none"/>
        </w:tabs>
        <w:ind w:firstLine="850"/>
        <w:jc w:val="both"/>
        <w:rPr/>
      </w:pPr>
      <w:r>
        <w:rPr>
          <w:color w:val="000000"/>
          <w:sz w:val="28"/>
          <w:szCs w:val="28"/>
        </w:rPr>
        <w:t>За 2023 год в бюджет муниципального образования Северский район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упило налоговых и неналоговых доходов в сумме 1 млрд. 107 млн. 970 тыс. рублей, при плановом назначении 1 млрд. 303 млн. 566 тыс. рублей, процент выполнения обеспечен на 117,7%. Перевыполнение плановых показателей в денежном выражении составило 195 596,0 тыс. рублей.  </w:t>
      </w:r>
    </w:p>
    <w:p>
      <w:pPr>
        <w:pStyle w:val="Normal"/>
        <w:tabs>
          <w:tab w:val="clear" w:pos="720"/>
          <w:tab w:val="left" w:pos="851" w:leader="none"/>
        </w:tabs>
        <w:ind w:firstLine="850"/>
        <w:jc w:val="both"/>
        <w:rPr/>
      </w:pPr>
      <w:r>
        <w:rPr>
          <w:color w:val="000000"/>
          <w:sz w:val="28"/>
          <w:szCs w:val="28"/>
        </w:rPr>
        <w:t>Динамика роста поступлений налоговых и неналоговых доходов в районный бюджет по отношению к уровню 2022 года 124,1%, прирост в денежном выражении составляет 253 млн. 112 тыс. рублей.</w:t>
      </w:r>
    </w:p>
    <w:p>
      <w:pPr>
        <w:pStyle w:val="Normal"/>
        <w:tabs>
          <w:tab w:val="clear" w:pos="720"/>
          <w:tab w:val="left" w:pos="900" w:leader="none"/>
        </w:tabs>
        <w:ind w:firstLine="850"/>
        <w:jc w:val="both"/>
        <w:rPr/>
      </w:pPr>
      <w:r>
        <w:rPr>
          <w:color w:val="000000"/>
          <w:sz w:val="28"/>
          <w:szCs w:val="28"/>
        </w:rPr>
        <w:t>Первоначальное бюджетное назначение в сумме 1 млрд. 003 млн. 931,1 тыс. рублей увеличено в целом за период 2023 года на 104 млн. 038 тыс. рублей, из них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 на 51 000,0 тыс.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продажи земельных участков на 28 600,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color w:val="000000"/>
          <w:sz w:val="28"/>
          <w:szCs w:val="28"/>
        </w:rPr>
        <w:t>- плата за увеличение площади земельных участков на 1 800,0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ходы от сдачи в аренду имущества, составляющего казну района на 132,0 тыс.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- налог, взимаемый с применением упрощенной системы налогообложения  (далее - УСН) на 15 000,0 тыс. рублей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лата по соглашениям об установлении сервитута за земли г/п и с/п на 5,0 тыс. рублей;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имущество организаций на 13 000,0 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поступления от использования имущества, находящегося в собственности муниципальных районо на 500,0 тыс. рублей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проценты по бюджетным кредитам на 1,0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же время по ряду налоговых и неналоговых источников доходов плановые показатели 2023 года были уменьшены, из них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bookmarkStart w:id="0" w:name="_Hlk509501072_Копия_1"/>
      <w:bookmarkEnd w:id="0"/>
      <w:r>
        <w:rPr>
          <w:color w:val="000000"/>
          <w:sz w:val="28"/>
          <w:szCs w:val="28"/>
        </w:rPr>
        <w:t xml:space="preserve">- налог, взимаемый в связи с применением патентной системы налогообложения на 6 000,0 тыс. рублей;  </w:t>
      </w:r>
    </w:p>
    <w:p>
      <w:pPr>
        <w:pStyle w:val="Normal"/>
        <w:tabs>
          <w:tab w:val="clear" w:pos="720"/>
          <w:tab w:val="left" w:pos="900" w:leader="none"/>
        </w:tabs>
        <w:ind w:firstLine="850"/>
        <w:jc w:val="both"/>
        <w:rPr>
          <w:color w:val="000000"/>
          <w:sz w:val="28"/>
          <w:szCs w:val="28"/>
        </w:rPr>
      </w:pPr>
      <w:bookmarkStart w:id="1" w:name="_Hlk509501072_Копия_1"/>
      <w:bookmarkEnd w:id="1"/>
      <w:r>
        <w:rPr>
          <w:color w:val="000000"/>
          <w:sz w:val="28"/>
          <w:szCs w:val="28"/>
        </w:rPr>
        <w:t xml:space="preserve">Первоначальное бюджетное назначение по налоговым и неналоговым доходам исполнено за 2023 год на 129,8 %. </w:t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в 2023 году снижены платежи по доходным источникам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налогу, взимаемому в связи с применением патентной системы налогообложения на 11 392,3 тыс.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/>
      </w:pPr>
      <w:r>
        <w:rPr>
          <w:color w:val="000000"/>
          <w:sz w:val="28"/>
          <w:szCs w:val="28"/>
        </w:rPr>
        <w:t xml:space="preserve">1. Исполнение бюджетного назначения по основным видам доходных источников характеризуется следующим образом:     </w:t>
        <w:tab/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ог на прибыль – 82,7 % (план 119 452,1 тыс. рублей - факт 98 779,6 тыс. рубл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ог на доходы физических лиц – 124,0 % (план 576 533,7 тыс. рублей - факт 714 760,0 тыс. рублей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диный сельхозналог – 50,4% (план 2 164,0 тыс. рублей - факт 1 090,7 тыс. рубл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единый налог на вмененный доход – не планировался факт -1 337,0 тыс. рублей, по причине отмены системы налогообложения в виде единого налога на вмененный доход для отдельных видов деятельности с 01.01.2021 год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ог на упрощенной системе налогообложения – 113,3% (план 222 739,0 тыс. рублей - факт 252 333,8 тыс. рубл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лог, взимаемый в связи с применением патентной системы налогообложения –77,6% (план 24 018,0 тыс. рублей – факт 18 625,7 тыс. рублей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имущество организаций -104,6% (план 22 766,0 тыс. рублей – факт 23 819,7 тыс. рублей);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- государственная пошлина - 101,8% (план 13 615,0 тыс. рублей - факт 13 863,0 тыс. рублей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рендная плата за землю – 119,6% (план 73 485,0 тыс. рублей - факт 87 904,4 тыс. рубл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аренда имущества – 78,9%, (план 132,0 тыс. рублей - факт 104,2 тыс. рубл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лата за негативное воздействие на окружающую среду – 111,9% (план 2 423,0 тыс. рублей - факт 2 710,8 тыс. рублей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ы от платных услуг – 192,9% (план 1 240,8 тыс. рублей – факт 2 393,8 тыс. рублей)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реализации имущества – 62,2% (план 311,4 тыс. рублей - факт 500,0 тыс. рублей)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ходы от продажи земли – 154,5% (план 38 550,0 тыс. рублей - факт 59 543,5 тыс. рублей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штрафы, санкции – 522,1% (план 2 964,0 тыс. рублей - факт 15 475,9 тыс. рублей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та по соглашениям о сервитуте – 122,9% (план 70,0 тыс. рублей – факт 86,0% тыс. рублей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та за увеличение земельных участков – 158,1% (план 3 100,0 тыс. рублей – факт 4 900,4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 Фа</w:t>
      </w:r>
      <w:r>
        <w:rPr>
          <w:color w:val="000000"/>
          <w:spacing w:val="20"/>
          <w:sz w:val="28"/>
          <w:szCs w:val="28"/>
        </w:rPr>
        <w:t>ктическое</w:t>
      </w:r>
      <w:r>
        <w:rPr>
          <w:color w:val="000000"/>
          <w:sz w:val="28"/>
          <w:szCs w:val="28"/>
        </w:rPr>
        <w:t xml:space="preserve"> исполнение районного бюдж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умме 1 млрд. 107 млн. 969 тыс. рублей обеспечено в объеме 1 млрд. 303 млн. 566 тыс. рублей, процент выполнения 117,7%. Обеспечено выполнение плановых показателей в разрезе каждого из доходных источников бюджет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 роста поступления налоговых и неналоговых доходов местного бюджета Северского района обеспечен на 124,1%, прирост доходов составил  195 млн. 596 тыс. рублей.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52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темпа роста достигнуто по всем доходам</w:t>
      </w:r>
      <w:r>
        <w:rPr>
          <w:b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роме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лога на прибыль организаций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выполнение бюджетного назначения  в сумме 20 67</w:t>
      </w:r>
      <w:r>
        <w:rPr>
          <w:color w:val="000000"/>
          <w:sz w:val="28"/>
          <w:szCs w:val="28"/>
          <w:lang w:val="en-US"/>
        </w:rPr>
        <w:t>2,5</w:t>
      </w:r>
      <w:r>
        <w:rPr>
          <w:color w:val="000000"/>
          <w:sz w:val="28"/>
          <w:szCs w:val="28"/>
        </w:rPr>
        <w:t xml:space="preserve"> тыс. рублей связано с возвратами</w:t>
      </w:r>
      <w:r>
        <w:rPr>
          <w:color w:val="000000"/>
          <w:sz w:val="28"/>
          <w:szCs w:val="28"/>
          <w:lang w:eastAsia="ru-RU"/>
        </w:rPr>
        <w:t xml:space="preserve">  платежей по налогу в 4 квартале ООО «Афипский НПЗ» в сумме 3 267,9 тыс. рублей и ООО «Ильский НПЗ» в сумме 23 905,0 тыс. рублей. Бюджетное назначение выполнено на 82,7%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- налога на патент - невыполнение бюджетного назначения в сумме       5 392,3 тыс. рублей. Окончательный срок уплаты по патентной системе налогообложения приходился на 31 декабря 2023 года, а в прошлом году это было воскресенье. В соответствии со ст.6.1 НК срок был перенесен на январь 2024 года. Бюджетное назначение выполнено на 77,5%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ЕСХН  -  невыполнение бюджетного назначения в сумме 1 073,3 тыс. рублей по причине подъема средств в 2023 году по поданным заявлениям налогоплательщиков и оплатой итогового платежа в 2024 году. Бюджетное назначение выполнено на 50,4%;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начительное увеличение поступления собственных доходов  в 2022 году наблюдается  по налоговым и неналоговым доходам, из них: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налогу на доходы физических лиц перевыполнение планового показателя на </w:t>
      </w:r>
      <w:r>
        <w:rPr>
          <w:color w:val="000000"/>
          <w:sz w:val="28"/>
          <w:szCs w:val="28"/>
          <w:lang w:val="en-US"/>
        </w:rPr>
        <w:t>138 226,3</w:t>
      </w:r>
      <w:r>
        <w:rPr>
          <w:color w:val="000000"/>
          <w:sz w:val="28"/>
          <w:szCs w:val="28"/>
        </w:rPr>
        <w:t xml:space="preserve"> тыс. рублей или на </w:t>
      </w:r>
      <w:r>
        <w:rPr>
          <w:color w:val="000000"/>
          <w:sz w:val="28"/>
          <w:szCs w:val="28"/>
          <w:lang w:val="en-US"/>
        </w:rPr>
        <w:t>23,9</w:t>
      </w:r>
      <w:r>
        <w:rPr>
          <w:color w:val="000000"/>
          <w:sz w:val="28"/>
          <w:szCs w:val="28"/>
        </w:rPr>
        <w:t xml:space="preserve">% по причине увеличения перечисленного налога предприятиями: ООО «АНПЗ» на </w:t>
      </w:r>
      <w:r>
        <w:rPr>
          <w:color w:val="000000"/>
          <w:sz w:val="28"/>
          <w:szCs w:val="28"/>
          <w:lang w:val="en-US"/>
        </w:rPr>
        <w:t>14 293,0</w:t>
      </w:r>
      <w:r>
        <w:rPr>
          <w:color w:val="000000"/>
          <w:sz w:val="28"/>
          <w:szCs w:val="28"/>
        </w:rPr>
        <w:t xml:space="preserve"> тыс. рублей, ООО «ИНПЗ» » на </w:t>
      </w:r>
      <w:r>
        <w:rPr>
          <w:color w:val="000000"/>
          <w:sz w:val="28"/>
          <w:szCs w:val="28"/>
          <w:lang w:val="en-US"/>
        </w:rPr>
        <w:t>9 008,6</w:t>
      </w:r>
      <w:r>
        <w:rPr>
          <w:color w:val="000000"/>
          <w:sz w:val="28"/>
          <w:szCs w:val="28"/>
        </w:rPr>
        <w:t xml:space="preserve"> тыс. рублей и  доведением заработной платы до среднеотраслевого уровня;</w:t>
      </w:r>
    </w:p>
    <w:p>
      <w:pPr>
        <w:pStyle w:val="Normal"/>
        <w:tabs>
          <w:tab w:val="left" w:pos="0" w:leader="none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о налогу, взимаемому с применением упрощенной системы налогообложения (далее УСН) перевыполнение на 29 595,9 тыс. рублей или на 13,3%  по причине погашения задолженности и роста налогооблагаемой базы и в целом после перехода с ЕНВД на УСН налогоплательщик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налогу на имущество организаций план перевыполнен на 1 053,7 тыс. рублей или на 4,6%, по причине увеличения платежей ООО «Афипский НПЗ», ООО «Ильский НПЗ» и другими предриятиями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доходам от штрафов, санкций, возмещению ущерба на 12 511,9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по госпошлине - перевыполнение бюджетного назначения на 248,0 тыс. рублей; 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о арендной плате за землю - перевыполнение бюджетного назначения в сумме 14 419,4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о платежам за негативное воздействие окружающей среды -перевыполнение 287,8 тыс. рублей. Удельный вес дохода в общей сумме поступлений составил 0,2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по доходам от продажи земельных участков - перевыполнение на          20 993,5 тыс. рублей, в связи с увеличением числа поданных заявлений о приобретении земельных участков в собственность. Удельный вес доходов от продажи земельных участков   в общей сумме поступлений составил 4,6%;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величения объема доходной части  бюджета  муниципального образования Северский район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овых и неналоговых доходов, проведена определенная работа межведомственной комиссии (в дистанционной форме) с предприятиями – должниками, индивидуальными предпринимателями и физическими лицами  по вопросу погашения задолженности по налоговым и неналоговым платежам в консолидированный бюджет Краснодарского края,  сумма  задолженности уменьшилась на 139 574 тыс. рублей или  на 82,3% из рассмотренных на 12 комиссиях за 2023 год 169 548 тыс. рубле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, предоставленным министерством труда и социального развития Краснодарского края, в целях легализации налоговой базы по налогу на доходы физических лиц и базы по страховым взносам,  на заседаниях комиссии заслушаны представители 32 хозяйствующих субъектов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токолы заседаний направляются в межрайонную инспекцию ФНС России № 11 для дальнейших действий в рамках полномочий налогового органа. 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Совместно с налоговым органом и службой судебных приставов, специалистами поселений района, по согласованному графику, проведены рейдовые мероприятия в отношении налогоплательщиков, имеющих задолженность по местным и транспортному налога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дминистрации МО Северский район и администрациях городских и сельских поселений создана «Почта доверия», размещена информация о неформальной занятости на  информационных стендах и сайтах. На постоянной основе проводится разъяснительная работа, распространение листовок в рамках «подворовых» обходов, сходов гражда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23 год проведено 24 мероприятия, направленных на снижение неформальной занятости с участием центра занятости, налогового органа, социального фонда и совета предпринимателей. В мероприятиях приняли участие 312 организаций и 132 индивидуальных предпринимателей. Проводились внеклассные мероприятия в школах района и среди молодежи в рамках ярмарок вакансий. В рамках совещаний, семинаров с работодателями, ярмарок вакансий, в том числе в рамках личного приема, проконсультировано 717 человек по вопросу легализации трудовых отношений и снижении неформальной занят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 «горячих линий» по проблемам неформальной занятости населения организованы во всех поселениях райо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по легализации трудовых отношений в Северском районе в 2023 год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ено 426 работников, в отношении которых возможно нарушение трудового законодательства (все работники в дальнейшем оформили трудовые отношения с работодателями)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7 хозяйствующих субъектов вовлечено в осуществление предпринимательской деятельности (оформили государственную регистрацию)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анным межрайонной инспекции ФНС России № 11 в Краснодарском крае доходная часть бюджета по НДФЛ и страховым взносам дополнительно пополнена на 38,7 млн. рублей или на 126 % к уровню результатов аналогичной работы за 2022 год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 состоянию на 1 января 2023 года задолженность по продаже муниципального имущества и продаже земельных участков в консолидированный бюджет Северского района отсутствует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За 2023 год из вовлеченных в оборот неиспользованных (используемых не по назначению) земельных участков предоставлено в аренду 151 участок, предоставлено в собственность 160, иное вовлечение в оборот (сервитут, увеличение площади земли) - 92.  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задолженности по арендной плате за землю по состоянию на 1 января 2024 года составляет 20 млн. 159 тыс. рублей, должников в количестве 1 509 штук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К уровню задолженности на 1 января 2023 года увеличение составило 6 млн. 843 тыс. рублей. В целях сокращения недоимки администрацией района принят комплекс мер, направленный на ее сокращение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должникам по арендной плате за земельные участки направлено                678 претензий на общую сумму 32 млн. 332 тыс. рублей. Оплачено по претензиям 3 млн. 691 тыс. руб. Претензиями охвачена сумма задолженности от 10 тысяч рублей и выше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направлено 37 исковых заявления на общую сумму                                                    3 млн. 237 тыс. руб., заявлений о выдаче судебного приказа 11 на общую сумму 136 934 тыс. руб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плачено по 17 исковым заявлениям на общую сумму 1 483 665,73 руб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- на заседаниях межведомственных комиссий по налоговым и неналоговым платежам в консолидированный бюджет Краснодарского края в 2023 году заслушан 71 арендатор должник, с задолженностью на общую сумму 6 млн. 278 тыс. руб., из них поступило в бюджет 3 млн. 98 тыс. руб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В службу судебных приставов направлено 9 исполнительных листов на общую сумму 3 млн. 52 тыс. руб. 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судебных приказов взыскано службой судебных приставов  – на общую сумму 272 тыс. руб.</w:t>
      </w:r>
      <w:bookmarkStart w:id="2" w:name="_Hlk509571027"/>
      <w:bookmarkStart w:id="3" w:name="_Hlk509570784"/>
      <w:bookmarkStart w:id="4" w:name="_Hlk5095010721"/>
      <w:bookmarkStart w:id="5" w:name="_Hlk509501072"/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C9211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отчетном году из других уровней бюджета в бюджет муниципального образования Северский район поступило 2 121 832,3 тыс. рублей, к бюджет- ному назначению 97,5%,  в  том  числе  из  бюджета Краснодарского края  и  федерального  бюджетов – </w:t>
      </w:r>
      <w:r>
        <w:rPr>
          <w:color w:val="000000"/>
          <w:sz w:val="28"/>
          <w:szCs w:val="28"/>
          <w:shd w:fill="FFFFFF" w:val="clear"/>
        </w:rPr>
        <w:t xml:space="preserve">2 097 170,5 </w:t>
      </w:r>
      <w:r>
        <w:rPr>
          <w:sz w:val="28"/>
          <w:szCs w:val="28"/>
        </w:rPr>
        <w:t xml:space="preserve">тыс. рублей и из бюджетов поселений – 24 661,8 тыс. рублей (приложения №1 и №2 к настоящей пояснительной записке)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Средства  бюджета Краснодарского края по ряду субвенций, а также субсидии в 2023 году поступили в местный бюджет с отклонением от планового объема. Причины отклонения отражены в приложении № 5  к настоящей пояснительной записке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8"/>
        <w:jc w:val="center"/>
        <w:rPr>
          <w:rFonts w:eastAsia="Calibri"/>
          <w:sz w:val="21"/>
          <w:szCs w:val="21"/>
        </w:rPr>
      </w:pPr>
      <w:r>
        <w:rPr>
          <w:rFonts w:eastAsia="Calibri"/>
          <w:sz w:val="28"/>
          <w:szCs w:val="28"/>
        </w:rPr>
        <w:t>Расходы местного бюджета</w:t>
      </w:r>
    </w:p>
    <w:p>
      <w:pPr>
        <w:pStyle w:val="Normal"/>
        <w:ind w:firstLine="708"/>
        <w:jc w:val="center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утвержден общий объем расходов местного бюджета в сумме  3 431 763,2 тыс. рублей,  или  107,7%  к  первоначально  утвержденному  плану (3 185 884,0 тыс. рублей). Уточненная бюджетная роспись </w:t>
      </w:r>
      <w:r>
        <w:rPr>
          <w:spacing w:val="-6"/>
          <w:sz w:val="28"/>
          <w:szCs w:val="28"/>
        </w:rPr>
        <w:t>местного бюджета (далее – уточненная роспись) на 2023 год в общем объеме соответствует утвержденной решением сумме, но в ряде случаев, отраженных в приложении № 6 к настоящей пояснительной записке, обеспечено перераспределение утвержденных расходов в пределах бюджетных ассигнований, утвержденных главному распорядителю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ое исполнение расходов местного бюджета в 2023  году составило 3 343 391,6</w:t>
      </w:r>
      <w:r>
        <w:rPr/>
        <w:t xml:space="preserve"> </w:t>
      </w:r>
      <w:r>
        <w:rPr>
          <w:sz w:val="28"/>
          <w:szCs w:val="28"/>
        </w:rPr>
        <w:t>тыс. рублей, или 97,6 % к уточненной росписи на 2023 год и 114,3 % к уровню 2022 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осуществляли девять главных распорядителей бюджетных средств. Четыре из них обеспечили исполнение уточненной бюджетной росписи расходов на уровне выше 9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вопросам семьи и детства бюджетная смета исполнена на 98,3%. По итогу 2023 году сложилась экономия единой субвенции   в связи с поступлением средств по фактическому контингенту получателей ежемесячных денежных средств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О Северский район исполнила бюджетные обязательства на 91,3%. На снижение процента освоения бюджетных ассигнований повлияли остатки лимитов оп капитальному строительству объектов, заказчиком которых выступает администрация МО СР, в  том числе  9 710,8 тыс. рублей по объекту «Магистральный водопровод Азовского сельского поселения Северского района Краснодарского края» и «Строительство центра единоборств, расположенного по адресу: Краснодарский край, Северский район, ст-ца Северская, пересечение ул. Пугачева и ул. Энгельса» - 34 156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в тыс. руб.</w:t>
      </w:r>
    </w:p>
    <w:tbl>
      <w:tblPr>
        <w:tblW w:w="9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5"/>
        <w:gridCol w:w="510"/>
        <w:gridCol w:w="1545"/>
        <w:gridCol w:w="1290"/>
        <w:gridCol w:w="1305"/>
        <w:gridCol w:w="728"/>
      </w:tblGrid>
      <w:tr>
        <w:trPr>
          <w:trHeight w:val="1410" w:hRule="atLeast"/>
        </w:trPr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2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ВР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</w:rPr>
              <w:t>Бюджет,  утвержденный решением Совета МО Северский район от 22.12.2022 №296 (в редакции от 21.12.2023 № 420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точненная бюджетная роспись на 2023 год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сполнено за 2023 год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цент исполнения к уточненной бюджетной росписи на 2023 год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  <w:t>298 912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  <w:t>298 912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  <w:t>297 548,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snapToGrid w:val="false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45 298,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45 529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32 562,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91,1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58 436,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58 686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53 110,9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464 807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464 817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411 139,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ежбюджетные трансферты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23 110,1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23 110,1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22 061,8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jc w:val="right"/>
              <w:rPr/>
            </w:pPr>
            <w:r>
              <w:rPr/>
              <w:t>2 326 960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jc w:val="right"/>
              <w:rPr/>
            </w:pPr>
            <w:r>
              <w:rPr/>
              <w:t>2 321 163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jc w:val="right"/>
              <w:rPr/>
            </w:pPr>
            <w:r>
              <w:rPr/>
              <w:t>2 314 869,1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/>
            </w:pPr>
            <w:r>
              <w:rPr/>
            </w:r>
          </w:p>
          <w:p>
            <w:pPr>
              <w:pStyle w:val="Style26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72,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72,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71,5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ind w:right="-28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ные бюджетные ассигнования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4 065,7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3 915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11 927,4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667" w:hRule="atLeast"/>
        </w:trPr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/>
              <w:t>Итого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3 431 763,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3 426 305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3 343 391,6</w:t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/>
            </w:pPr>
            <w:r>
              <w:rPr/>
              <w:t>97,6</w:t>
            </w:r>
          </w:p>
        </w:tc>
      </w:tr>
    </w:tbl>
    <w:p>
      <w:pPr>
        <w:pStyle w:val="Normal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napToGrid w:val="false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Объем расходов социально-культурной сферы увеличился по сравнению с 2022 годом на 5,4 %. Их удельный вес в общих расходах бюджета за 2023 год составил 81,6%.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Динамика расходов на социально-культурную сферу за период 2022 -  2023 годов характеризуются следующими показателям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976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90"/>
        <w:gridCol w:w="1985"/>
        <w:gridCol w:w="1997"/>
      </w:tblGrid>
      <w:tr>
        <w:trPr>
          <w:trHeight w:val="7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  <w:p>
            <w:pPr>
              <w:pStyle w:val="Normal"/>
              <w:jc w:val="center"/>
              <w:rPr/>
            </w:pPr>
            <w:r>
              <w:rPr/>
              <w:t>з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  <w:p>
            <w:pPr>
              <w:pStyle w:val="Normal"/>
              <w:jc w:val="center"/>
              <w:rPr/>
            </w:pPr>
            <w:r>
              <w:rPr/>
              <w:t>за 2023 год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ика в %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 4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3881,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,5  </w:t>
            </w:r>
          </w:p>
        </w:tc>
      </w:tr>
      <w:tr>
        <w:trPr>
          <w:trHeight w:val="45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24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04,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3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425" w:hRule="atLeast"/>
        </w:trPr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496,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54,6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53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85,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</w:tr>
      <w:tr>
        <w:trPr>
          <w:trHeight w:val="53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7 75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8 875,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Среди основных причин увеличения расходов социально-культурной сферы — рост фонда оплаты труда в связи с повышением средней заработной платы отдельным категориям работникам муниципальных учреждений, на которых распространяются майские Указы Президента Российской Федерации, ростом  минимального размера  оплаты труда работникам муниципальных учреждений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Затраты на капитальные вложения в 2023году составили: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в тыс. руб.</w:t>
      </w:r>
    </w:p>
    <w:tbl>
      <w:tblPr>
        <w:tblW w:w="1001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810"/>
        <w:gridCol w:w="1185"/>
        <w:gridCol w:w="1285"/>
      </w:tblGrid>
      <w:tr>
        <w:trPr>
          <w:trHeight w:val="7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зПр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тр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 т.ч. из  бюджета Краснодар-ского края</w:t>
            </w:r>
          </w:p>
        </w:tc>
      </w:tr>
      <w:tr>
        <w:trPr>
          <w:trHeight w:val="36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sz w:val="21"/>
              </w:rPr>
              <w:t>роведения мероприятий в рамках подготовки к отопительному периоду 2022-2023гг, в целях устранения замечаний СКУ Ростехнадзора (получение акта готовности МО СР к отопительному сезон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Технологическое присоединение к электрическим сетям земельных участков расположенных в ст.Калужско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 96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МАОУ лицей пгт. Афипский по адресу: поселок городского типа Афипский ул. Победы, 9 с увеличением вместимости и выделением блока начального образования на 400 мест. 1 этап (в том числе приобретение движимого имущества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 653,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455,5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магистрального водопровода ст.Азовско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 378,7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058,7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здания (Литер А) в МБОУ СОШ № 45 ст.Северской МО Северский район имени Героя Советского Союза Гаврилова П.М. (в том числе: разработка ПСД, экспертиза достоверности определения сметной стоимости объекта, осуществление сопутствующих работ и проведение др.мероприятий</w:t>
            </w:r>
            <w:r>
              <w:rPr>
                <w:color w:val="000000"/>
              </w:rPr>
              <w:t>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</w:rPr>
            </w:pPr>
            <w:r>
              <w:rPr>
                <w:color w:val="C9211E"/>
              </w:rPr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офиса врача общей практики в пос. Октябрьский  пгт Черноморский в рамках выполнения переданных государственных полномочий Краснодарского края — разработка ПСД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33 квартиры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86,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86,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троительства центра единоборств, расположенного по адресу:Северский район, станица Северская, пересечение ул.Пугачева и ул.Энгельса.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60,1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 321,8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 139,5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8 472,0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 xml:space="preserve"> </w:t>
      </w:r>
    </w:p>
    <w:p>
      <w:pPr>
        <w:pStyle w:val="Normal"/>
        <w:jc w:val="both"/>
        <w:rPr>
          <w:sz w:val="12"/>
          <w:szCs w:val="12"/>
        </w:rPr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 xml:space="preserve">В 2023 году МО Северский район принимало участие в национальных проектах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20" w:type="dxa"/>
        <w:jc w:val="left"/>
        <w:tblInd w:w="-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160"/>
        <w:gridCol w:w="2510"/>
        <w:gridCol w:w="915"/>
        <w:gridCol w:w="960"/>
        <w:gridCol w:w="855"/>
        <w:gridCol w:w="1130"/>
      </w:tblGrid>
      <w:tr>
        <w:trPr>
          <w:trHeight w:val="34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(федеральный проект)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23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 распорядитель бюджетных средств</w:t>
            </w:r>
          </w:p>
        </w:tc>
      </w:tr>
      <w:tr>
        <w:trPr>
          <w:trHeight w:val="2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евой и федеральный бюджет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й бюджет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ональный проект «Модернизация первичного звена здравоохранения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офиса врача общей практики в пос. Октябрьский  пгт Черноморский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</w:tc>
      </w:tr>
      <w:tr>
        <w:trPr>
          <w:trHeight w:val="192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деральный проект «Патриотическое воспитание граждан Российской Федерации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,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34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едеральный проект «Патриотическое воспитание граждан Российской Федерации»)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765" w:hRule="atLeast"/>
        </w:trPr>
        <w:tc>
          <w:tcPr>
            <w:tcW w:w="3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гиональный проект «Модернизация школьных систем  образования»  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 на фундаментах или опорах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портивных залов школ, всего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4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9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образования </w:t>
            </w:r>
          </w:p>
        </w:tc>
      </w:tr>
      <w:tr>
        <w:trPr>
          <w:trHeight w:val="34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3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43 ст.Северской МО СР им. С.Г.Соболева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4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9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2,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61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269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542,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ышеуказанных направлений расходов МО Северский район приняло  участие  в  11  мероприятиях  в  рамках  6  государственных   программ Краснодарского края. На  их  реализацию  в  2023  году  израсходовано </w:t>
      </w:r>
      <w:r>
        <w:rPr>
          <w:color w:val="000000"/>
          <w:sz w:val="28"/>
          <w:szCs w:val="28"/>
          <w:lang w:val="en-US"/>
        </w:rPr>
        <w:t>409 813,8</w:t>
      </w:r>
      <w:r>
        <w:rPr>
          <w:sz w:val="28"/>
          <w:szCs w:val="28"/>
        </w:rPr>
        <w:t xml:space="preserve"> тыс. рублей, из которых 375 502,0 тыс. рублей софинансирование из вышестоящих бюджетов, </w:t>
      </w:r>
      <w:r>
        <w:rPr>
          <w:color w:val="000000"/>
          <w:sz w:val="28"/>
          <w:szCs w:val="28"/>
          <w:lang w:val="en-US"/>
        </w:rPr>
        <w:t>34 311,8</w:t>
      </w:r>
      <w:r>
        <w:rPr>
          <w:sz w:val="28"/>
          <w:szCs w:val="28"/>
        </w:rPr>
        <w:t xml:space="preserve"> тыс. рублей направлено за счет собственных средств района: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в тыс. руб.</w:t>
      </w:r>
    </w:p>
    <w:tbl>
      <w:tblPr>
        <w:tblW w:w="98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4477"/>
        <w:gridCol w:w="1418"/>
        <w:gridCol w:w="1305"/>
        <w:gridCol w:w="1080"/>
        <w:gridCol w:w="1035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/ мероприятие</w:t>
            </w:r>
          </w:p>
        </w:tc>
        <w:tc>
          <w:tcPr>
            <w:tcW w:w="48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2023 год</w:t>
            </w:r>
          </w:p>
        </w:tc>
      </w:tr>
      <w:tr>
        <w:trPr>
          <w:trHeight w:val="46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.ч. собственные средства МО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Развитие образовани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/>
              <w:t>бесплатное горячее питание обучающихся с ограниченными возможностями здоровья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6 906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6 906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6 762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762,7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color w:val="000000"/>
              </w:rPr>
              <w:t>бесплатное горячее питание учащихся 1-4 классов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68 998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68 99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3 450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3 450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капитальный ремонт и благоустройство территорий, прилегающих  к зданиям образовательных организац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9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2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безопасности населения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профилактика терроризма (капитальный ремонт ограждения  МБОУ СОШ №36 ст.Новодмитриевской МО СР им. Кравченко А.И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3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3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3,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/>
            </w:pPr>
            <w:r>
              <w:rPr/>
              <w:t>3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и обеспечение сохранности библиотечных фондов библиотек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734,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734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 муниципальных физкультурно-спортивных организаций (приобретение автобуса для спортивной школы МБУ ДО СШ №3 пгт Черноморского МО Северский район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4 408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4 408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220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220,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color w:val="000000"/>
              </w:rPr>
              <w:t>оплата труда инструкторов по спорту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 268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 203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26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Развитие жилищно-коммунального хозяйств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Развитие водопроводно-канализационного комплекса населенных пунктов Краснодарского края» - водоснабжение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1 351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 640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67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582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/>
            </w:pPr>
            <w:r>
              <w:rPr>
                <w:color w:val="000000"/>
              </w:rPr>
              <w:t>подпрограмма «Улучшение жилищных условий населения Краснодарского края» реализация мероприятий по обеспечению жильем молодых семе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681,8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681,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40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40,8</w:t>
            </w:r>
          </w:p>
        </w:tc>
      </w:tr>
      <w:tr>
        <w:trPr>
          <w:trHeight w:val="442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color w:val="000000"/>
              </w:rPr>
            </w:pPr>
            <w:r>
              <w:rPr>
                <w:color w:val="000000"/>
              </w:rPr>
              <w:t>реконструкция Афипского лицея с выделением блока начального образования на 400 мес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2 058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12 05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</w:rPr>
            </w:pPr>
            <w:r>
              <w:rPr>
                <w:color w:val="000000"/>
              </w:rPr>
              <w:t>603,0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центра единоборств в ст. Северской на пересечении ул. Пугачева  и ул.Энгельс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 871,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 917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393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6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595,9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55 543,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9 813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6 601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4 311,8</w:t>
            </w:r>
          </w:p>
        </w:tc>
      </w:tr>
    </w:tbl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 xml:space="preserve">Из общей суммы расходов за  2023 год  92,1 %  или  3 079 313,6 тыс. рублей произведено в рамках 17 муниципальных программ МО Северский район, уточненная  роспись по которым исполнена на 97,9 %. Более подробная информация об объемах и структуре указанных расходов изложена </w:t>
      </w:r>
      <w:r>
        <w:rPr>
          <w:color w:val="000000"/>
          <w:sz w:val="28"/>
          <w:szCs w:val="28"/>
        </w:rPr>
        <w:t>в приложении № 3 к настоящей пояснительной записке.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Непрограммные расходы составили 264 078,1 тыс. рублей или 7,9 % от общего объема расходов, произведенных в 2023 году.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 xml:space="preserve">Обеспечена своевременная и в полном объеме выплата заработной платы работникам бюджетной сферы, в том числе досрочная заработная плата за </w:t>
      </w:r>
      <w:r>
        <w:rPr>
          <w:color w:val="000000"/>
          <w:sz w:val="28"/>
          <w:szCs w:val="28"/>
        </w:rPr>
        <w:t>декабрь отчетного года.</w:t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Расходы на содержание органов местного самоуправления (168 169,3 тыс. рублей) осуществлены в пределах (на 12,2 % ниже) норматива, утвержденного главой администрации (губернатором) Краснодарского края на 2023 год (для МО Северский район — 191 430,0 тыс. рублей).</w:t>
      </w:r>
      <w:r>
        <w:rPr>
          <w:color w:val="C9211E"/>
          <w:sz w:val="28"/>
          <w:szCs w:val="28"/>
        </w:rPr>
        <w:t xml:space="preserve">  </w:t>
      </w:r>
      <w:r>
        <w:rPr>
          <w:sz w:val="28"/>
          <w:szCs w:val="28"/>
        </w:rPr>
        <w:t>Удельный вес расходов на содержание органов местного самоуправления с учетом переданных государственных полномочий Краснодарского края к общему объему расходов местного бюджета за 2023 год составил  5,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C9211E"/>
          <w:sz w:val="12"/>
          <w:szCs w:val="12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jc w:val="both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Normal"/>
        <w:jc w:val="both"/>
        <w:rPr/>
      </w:pPr>
      <w:r>
        <w:rPr>
          <w:color w:val="C9211E"/>
          <w:sz w:val="28"/>
          <w:szCs w:val="28"/>
        </w:rPr>
        <w:tab/>
      </w:r>
      <w:r>
        <w:rPr>
          <w:sz w:val="28"/>
          <w:szCs w:val="28"/>
        </w:rPr>
        <w:t>Из резервного фонда администрации муниципального образования Северский район было направлено 5 129 тыс. рублей,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>в том числе на</w:t>
      </w:r>
      <w:r>
        <w:rPr>
          <w:color w:val="C9211E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непредвиденные расходы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 финансирование расходов по ликвидации возгорания на территории свалки в станице Северской -  900,0 тыс. рублей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  в целях усиления антитеррористической защищенности здания ОМВД России по Северскому району в соответствии с  Указом  Президента  Российской  Федерации от 19 октября 2022 года №757 «О мерах, осуществляемых в субъектах Российской Федерации в связи с Указом Президента Российской Федерации от 19 октября 2022 года №756», во исполнение пункта 12.3 протокола заседания оперативного штаба Краснодарского края № 5 от 26 января   2023 года  - 1489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ечень мероприятий по усилению антитеррористической защищенности здания ОМВД России по Северскому району   вошли выполнение  следующих рабо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изготовление и установление металлических решеток оконных в количестве 12  штук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)  металлические двери класса защиты пулестойкости БР в количестве 2  штук;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металлические двери 2-го класса устойчивости ко взлому  в количестве 2 штук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зготовления и установления четырех дверных доводчиков для двух металлических дверей класса защиты пулестойкости БР4 и двух металлических дверей второго класса устойчивости ко взл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на финансирование расходов по обеспечению резервными емкостями для воды, с системами очистки воды, детских дошкольных учреждений МБДОУ ЦРР (2 объекта), МБДОУ ДС КВ № 14, МДОУ ДС ОВ № 42,  оставшихся без водоснабжения — 2 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казание единовременной материальной и финансовой помощи гражданам, пострадавшим в результате чрезвычайной ситуации муниципального характера в виде дождя и активного снеготаяния, снего-дождевого паводка на территории  Северского района 2 февраля 2022 года на основании решения суда  Северского   районного  суда  Краснодарского края от 26 января 2023 года — 36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едоставление материальной помощи гражданам, имущество которых пострадало в результате пожара –21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казание материальной помощи гражданам, попавшим в трудную жизненную ситуацию – 17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тчет прилагается для утверждения Советом МО СР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63" w:after="0"/>
        <w:ind w:left="-357" w:hanging="0"/>
        <w:jc w:val="center"/>
        <w:rPr>
          <w:sz w:val="12"/>
          <w:szCs w:val="12"/>
        </w:rPr>
      </w:pPr>
      <w:r>
        <w:rPr>
          <w:sz w:val="28"/>
          <w:szCs w:val="28"/>
        </w:rPr>
        <w:t xml:space="preserve">Муниципальный долг </w:t>
      </w:r>
    </w:p>
    <w:p>
      <w:pPr>
        <w:pStyle w:val="Normal"/>
        <w:spacing w:before="63" w:after="0"/>
        <w:ind w:left="-3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В 2023 году полностью был привлечен коммерческий кредит  15 000 тыс. рублей  в рамках муниципального контракта на предоставление финансовых услуг с ПАО РОССИЙСКИЙ НАЦИОНАЛЬНЫЙ КОММЕРЧЕСКИЙ БАНК на кассовый разрыв исполнения местного бюджета, сложившийся  со списанием денежных средств в сумме 37 919,3 тыс. рублей с единого счета  бюджета муниципального образования Северский район, недостаточным поступлением налоговых и неналоговых доходов в январе и феврале месяце 2023 года  и необходимостью выплаты заработной платы с перечислениями взносов по обязательному социальному страхованию на выплаты по оплате труда работников муниципальных учреждений за февраль и первую половину марта 2023 года. Кредит был привлечен  21 марта  2023 года и погашен 17 мая 2023 года. Расходы за обслуживание коммерческого кредита составили 171,5 тыс. рублей. </w:t>
      </w:r>
    </w:p>
    <w:p>
      <w:pPr>
        <w:pStyle w:val="Style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не привлекались.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>Информация о реализации программы муниципальных заимствований муниципального образования Северский район за 2023 год представлена в приложении № 4 к настоящей пояснительной запи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татки средств на 1 января 2024 года составили 174 581,4 тыс. рублей, из которых 514,4 тыс. рублей – неиспользованные целевые средства, поступившие из  бюджетов других уровней. </w:t>
      </w:r>
    </w:p>
    <w:p>
      <w:pPr>
        <w:pStyle w:val="Normal"/>
        <w:ind w:firstLine="708"/>
        <w:jc w:val="both"/>
        <w:rPr>
          <w:color w:val="C9211E"/>
        </w:rPr>
      </w:pPr>
      <w:r>
        <w:rPr>
          <w:sz w:val="28"/>
          <w:szCs w:val="28"/>
        </w:rPr>
        <w:t xml:space="preserve">Согласно Бюджетному кодексу Российской Федерации неиспользованные целевые средства, поступившие из других уровней бюджета, возвращены главным распорядителям средств  бюджета Краснодарского края и бюджет Азовского сельского поселения в течение установленного срока возврата в соответствии с пунктом 5 статьи 242 Бюджетного кодекса РФ. </w:t>
      </w:r>
    </w:p>
    <w:p>
      <w:pPr>
        <w:pStyle w:val="Normal"/>
        <w:ind w:firstLine="708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</w:t>
        <w:tab/>
        <w:tab/>
        <w:t xml:space="preserve">                                 К.В.Леуцкая</w:t>
      </w:r>
      <w:bookmarkEnd w:id="2"/>
      <w:bookmarkEnd w:id="3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850" w:top="1162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  <w:color w:val="000000"/>
      <w:kern w:val="0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OpenSymbol;Arial Unicode MS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qFormat/>
    <w:pPr>
      <w:ind w:left="0" w:right="0" w:hanging="0"/>
    </w:pPr>
    <w:rPr/>
  </w:style>
  <w:style w:type="paragraph" w:styleId="Style30">
    <w:name w:val="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1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3-27T15:42:00Z</cp:lastPrinted>
  <dcterms:modified xsi:type="dcterms:W3CDTF">2024-06-25T11:16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