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З А К Л Ю Ч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 07 »  июня  2024 года                                                                                             ст. Северская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нициатор публичных слушаний: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назначены постановлением администрации муниципального образования Северский район от 20.05.2024 г. № 1118 «О назначении даты проведения публичных слушаний, образовании оргкомитета по проведению публичных слушаний по теме: «Рассмотрение проекта решения Совета муниципального образования Северский район «Об исполнении местного бюджета за 2023 год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опросы публичных слушаний:</w:t>
      </w:r>
    </w:p>
    <w:p>
      <w:pPr>
        <w:pStyle w:val="Normal"/>
        <w:ind w:firstLine="708"/>
        <w:jc w:val="both"/>
        <w:rPr/>
      </w:pPr>
      <w:r>
        <w:rPr/>
        <w:t>Рассмотрение исполнения местного бюджета за 2023 год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убликование информации о публичных слушаниях:</w:t>
      </w:r>
    </w:p>
    <w:p>
      <w:pPr>
        <w:pStyle w:val="Normal"/>
        <w:ind w:firstLine="708"/>
        <w:jc w:val="both"/>
        <w:rPr/>
      </w:pPr>
      <w:r>
        <w:rPr/>
        <w:t>Официальное печатное издание муниципального образования Северский район газета «Зори Предгорья»  от 23 мая 2024 г.  № 45-46  ( 2501-2502 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полномоченный орган по проведению публичных слушаний:</w:t>
      </w:r>
    </w:p>
    <w:p>
      <w:pPr>
        <w:pStyle w:val="Normal"/>
        <w:ind w:firstLine="708"/>
        <w:jc w:val="both"/>
        <w:rPr/>
      </w:pPr>
      <w:r>
        <w:rPr/>
        <w:t>Оргкомитет, образованный постановлением администрации муниципального образования Северский район от 20.05.2024 г. № 1118 «О назначении даты проведения публичных слушаний, образовании оргкомитета по проведению публичных слушаний по теме: «Рассмотрение проекта решения Совета муниципального образования Северский район «Об исполнении местного бюджета за 2023 год»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"/>
        <w:gridCol w:w="2160"/>
        <w:gridCol w:w="2700"/>
        <w:gridCol w:w="1440"/>
      </w:tblGrid>
      <w:tr>
        <w:trPr>
          <w:trHeight w:val="127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, рекомендации внесены (поддержа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ст предложения, рекоменд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эксперта, участника, название организ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Северский район «Об исполнении местного бюджета за 2023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й и рекомендаций</w:t>
            </w:r>
          </w:p>
          <w:p>
            <w:pPr>
              <w:pStyle w:val="Normal"/>
              <w:rPr/>
            </w:pPr>
            <w:r>
              <w:rPr/>
              <w:t>по вопросу публичных слушаний в оргкомитет не поступал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едложения уполномоченного органа:  </w:t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 xml:space="preserve">1. Проект решения  Совета муниципального образования Северский «Об исполнении местного бюджета за 2023 год», опубликованный в газете «Зори Предгорья»   23 мая 2024 г.  № 45-46  ( 2501-2502 ), оставить без изменений.  </w:t>
      </w:r>
    </w:p>
    <w:p>
      <w:pPr>
        <w:pStyle w:val="Normal"/>
        <w:ind w:firstLine="708"/>
        <w:jc w:val="both"/>
        <w:rPr/>
      </w:pPr>
      <w:r>
        <w:rPr/>
        <w:t>2. Направить заключение о результатах  публичных слушаний в Совет муниципального образования Северский район.</w:t>
      </w:r>
    </w:p>
    <w:p>
      <w:pPr>
        <w:pStyle w:val="Normal"/>
        <w:ind w:firstLine="708"/>
        <w:jc w:val="both"/>
        <w:rPr/>
      </w:pPr>
      <w:r>
        <w:rPr/>
        <w:t>3. Опубликовать заключение о результатах  публичных слушаний в официальном печатном издании муниципального образования Северский район газете «Зор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                     А.Г.Краси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7:24:00Z</dcterms:created>
  <dc:creator>Пользователь</dc:creator>
  <dc:description/>
  <cp:keywords/>
  <dc:language>en-US</dc:language>
  <cp:lastModifiedBy>User</cp:lastModifiedBy>
  <cp:lastPrinted>2024-06-10T11:40:00Z</cp:lastPrinted>
  <dcterms:modified xsi:type="dcterms:W3CDTF">2024-06-27T07:24:00Z</dcterms:modified>
  <cp:revision>2</cp:revision>
  <dc:subject/>
  <dc:title>Проект</dc:title>
</cp:coreProperties>
</file>